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réhension orale: LA MÉTÉO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Écoutez la vidéo et choisissez la bonne réponse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both"/>
        <w:rPr>
          <w:lang w:val="fr-FR"/>
        </w:rPr>
      </w:pPr>
      <w:hyperlink r:id="rId2">
        <w:r>
          <w:rPr>
            <w:rStyle w:val="InternetLink"/>
            <w:lang w:val="fr-FR"/>
          </w:rPr>
          <w:t>http://www.flevideo.com/fle_video_quiz_beginning.php?id=4433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Vers où s’évacuent les orage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Vers l’ouest de l’Europ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Vers l’est de l’Europ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Vers le Franc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En France, le temps est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beaucoup plus calm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beaucoup plus pla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beaucoup plus ba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) En France, le temps sera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particulièrement nuageux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plutôt ensoleillé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variable, avec des nuages et du solei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) Où le soleil brillera-t-il l’après-midi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Dans la moitié sud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Dans tout le pay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Au nord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) Au nord, à la frontière, il y aura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des nuages mais pas de plui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des nuages et de la plui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des nuages et du solei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) Dans les Alpes du Sud, il y aura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de la grê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de la plui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les deux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7) En Méditerranée, le vent soufflera jusqu’à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80 km/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70 km/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90 km/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8) Les températures sont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plutôt bass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plutôt élevé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plutôt norma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9) Quelle est la ville où il fait plus chaud le matin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Pari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Renn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Nic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0) Quelle est la bone combinaison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19º à Brest et Cherbourg, 23º à Paris, 31º à Nîm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29º à Brest et Cherbourg, 23º à Paris, 31º à Nîm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19º à Brest et Cherbourg, 13º à Paris, 31º à Nîm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1) Vendredi, il fera très beau au nor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complètement vra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complètement faux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plutôt vra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2) Samedi, les nuages seront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au nor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au su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partou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3) Dimanche, l’instabilité concernera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les Pyréné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le su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toute la France</w:t>
      </w:r>
      <w:r>
        <w:br w:type="page"/>
      </w:r>
    </w:p>
    <w:p>
      <w:pPr>
        <w:pStyle w:val="Normal"/>
        <w:jc w:val="center"/>
        <w:rPr>
          <w:lang w:val="fr-FR"/>
        </w:rPr>
      </w:pPr>
      <w:r>
        <w:rPr>
          <w:b/>
          <w:lang w:val="fr-FR"/>
        </w:rPr>
        <w:t>Corrigé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Vers où s’évacuent les orage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Vers l’est de l’Europ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En France, le temps est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beaucoup plus calm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) En France, le temps sera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variable, avec des nuages et du solei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) Où le soleil brillera-t-il l’après-midi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Dans la moitié sud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) Au nord, à la frontière, il y aura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des nuages et de la plui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) Dans les Alpes du Sud, il y aura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les deux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7) En Méditerranée, le vent soufflera jusqu’à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c) 90 km/h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8) Les températures sont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plutôt bass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9) Quelle est la ville où il fait plus chaud le matin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Nic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0) Quelle est la bone combinaison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19º à Brest et Cherbourg, 23º à Paris, 31º à Nîm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1) Vendredi, il fera très beau au nor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complètement faux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2) Samedi, les nuages seront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au nor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3) Dimanche, l’instabilité concernera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les Pyréné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43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8:00Z</dcterms:created>
  <dc:creator>juana</dc:creator>
  <dc:description/>
  <dc:language>en-US</dc:language>
  <cp:lastModifiedBy>juana</cp:lastModifiedBy>
  <dcterms:modified xsi:type="dcterms:W3CDTF">2013-05-16T09:27:00Z</dcterms:modified>
  <cp:revision>4</cp:revision>
  <dc:subject/>
  <dc:title>Compréhension orale: UN RESTAURANT FRANÇAIS: LE TOURBILLON</dc:title>
</cp:coreProperties>
</file>